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5 Modern Contemporary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719    3 3 3 3 3  -      -      5(15)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4    1 2 2 2 2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0    3 3 2 3 3  -      -      5(14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9    2 2 3 2 2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2    2 1 1 1 1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2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125"/>
        <w:gridCol w:w="1024"/>
        <w:gridCol w:w="1223"/>
        <w:gridCol w:w="2022"/>
        <w:gridCol w:w="3218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вин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 DANCE STUDIO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джин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A dance studio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липенко По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чишен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мончук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вкун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шун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1:44:00Z</dcterms:created>
  <dc:creator>Елена</dc:creator>
  <dc:description/>
  <cp:keywords/>
  <dc:language>en-US</dc:language>
  <cp:lastModifiedBy>Елена</cp:lastModifiedBy>
  <dcterms:modified xsi:type="dcterms:W3CDTF">2025-11-02T16:37:00Z</dcterms:modified>
  <cp:revision>3</cp:revision>
  <dc:subject/>
  <dc:title>Всеукраїнські змагання з сучасних танців</dc:title>
</cp:coreProperties>
</file>